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7879400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9 декабря 2015 года                           с.Вавож                                                 №173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lang w:val="ru-RU"/>
        </w:rPr>
        <w:t>Об организации и проведении публичных слушаний по проекту бюджета муниципального образования «Вавожское» на 2016 год и проекту  плана социально-экономического развития муниципального образования «Вавожское» на 2016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 соответствии с п.п. 1,3 статьи 28 Федерального закона от 06.10.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постановлением Главы муниципального образования </w:t>
      </w:r>
      <w:r>
        <w:rPr>
          <w:color w:val="000000"/>
          <w:lang w:val="ru-RU"/>
        </w:rPr>
        <w:t>«Вавожское» №5 от 08.12.2015 «О назначении публичных слушаний по проекту бюджета муниципального образования «Вавожское» на 2016 год и проекту плана социально-экономического развития муниципального образования «Вавожское» на 2016 год», руководствуясь</w:t>
      </w:r>
      <w:r>
        <w:rPr>
          <w:lang w:val="ru-RU"/>
        </w:rPr>
        <w:t xml:space="preserve"> Уставом муниципального образования «Вавожское»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/>
        <w:t xml:space="preserve">1.  </w:t>
      </w:r>
      <w:r>
        <w:rPr>
          <w:lang w:val="ru-RU"/>
        </w:rPr>
        <w:t>Для обсуждения проекта бюджета муниципального образования «Вавожское» на 2016 год и проекта плана социально-экономического развития муниципального  образования  «Вавожское» на 2016 год провести публичные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17 декабря 2015 года с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орма проведения слушаний – заседание с участием депутатов, представителей общественности, руководителей организаций и учреждений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Организацию проведения публичных слушаний возложить на управделами Администрации Леконцеву Л.В.</w:t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3. Материалы публичных слушаний по проекту бюджета муниципального  образования «Вавожское» на 2016 год и проекту плана социально-экономического развития муниципального образования «Вавожское» на 2016 год обнародовать </w:t>
      </w:r>
      <w:r>
        <w:rPr>
          <w:color w:val="000000"/>
          <w:lang w:val="ru-RU"/>
        </w:rPr>
        <w:t>10.12.15 г. путем</w:t>
      </w:r>
      <w:r>
        <w:rPr>
          <w:lang w:val="ru-RU"/>
        </w:rPr>
        <w:t xml:space="preserve">  размещения  копий  проектов в  помеще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и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 Предложения по проекту </w:t>
      </w:r>
      <w:r>
        <w:rPr>
          <w:sz w:val="28"/>
          <w:szCs w:val="28"/>
        </w:rPr>
        <w:t>бюджета муниципального образования «Вавожское» на 2016 год и проекту плана социально-экономического развития муниципального  образования «Вавожское» на 2016 год направлять на имя Главы муниципального образования «Вавожское»  в срок до 17.12.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ля рассмотрения предложений по проекту бюджета муниципального  образования «Вавожское» на 2016 год и проекту плана социально-экономического развития муниципального образования «Вавожское» на 2016 год  создать рабочую группу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нилова В.Б. – главы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онцевой Л.В. – управделами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Соловьева А.С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ухова В.И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В.Б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5-12-09T08:19:00Z</cp:lastPrinted>
  <dcterms:modified xsi:type="dcterms:W3CDTF">2015-12-09T04:44:00Z</dcterms:modified>
  <cp:revision>31</cp:revision>
  <dc:subject/>
  <dc:title/>
</cp:coreProperties>
</file>